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utvärdering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läsfrämjande kurs med inriktning på pojkar VT 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var br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kunde ha varit bättre!</w:t>
            </w:r>
          </w:p>
        </w:tc>
      </w:tr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hade jag velat ha mera av!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tar jag med mig hem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9:00Z</dcterms:created>
  <dc:creator>UFGYCGO</dc:creator>
  <dc:description/>
  <cp:keywords/>
  <dc:language>en-US</dc:language>
  <cp:lastModifiedBy>UFGYCGO</cp:lastModifiedBy>
  <cp:lastPrinted>2009-03-02T15:24:00Z</cp:lastPrinted>
  <dcterms:modified xsi:type="dcterms:W3CDTF">2009-03-02T14:39:00Z</dcterms:modified>
  <cp:revision>12</cp:revision>
  <dc:subject/>
  <dc:title>Kursutvärdering</dc:title>
</cp:coreProperties>
</file>